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  <w:lang w:eastAsia="zh-CN"/>
        </w:rPr>
        <w:t>《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  <w:lang w:val="en-US" w:eastAsia="zh-CN"/>
        </w:rPr>
        <w:t>雄安：脚下八千年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  <w:lang w:eastAsia="zh-CN"/>
        </w:rPr>
        <w:t>》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  <w:lang w:val="en-US" w:eastAsia="zh-CN"/>
        </w:rPr>
        <w:t>视频文字稿</w:t>
      </w:r>
    </w:p>
    <w:p>
      <w:pPr>
        <w:pStyle w:val="Normal"/>
        <w:spacing w:lineRule="auto" w:line="240"/>
        <w:jc w:val="both"/>
        <w:rPr>
          <w:rFonts w:ascii="楷体" w:hAnsi="楷体" w:eastAsia="楷体" w:cs="楷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旁白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这里是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雄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塔吊林立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万物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一座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关乎千年大计的未来之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正在崛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谁又能想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在这片厚土之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还埋藏着幽燕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两汉遗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隋唐的城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宋辽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的古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战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距离崭新的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雄安体育中心不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南阳遗址正在发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雷建红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现在站的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经过我们这次发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目前发现了这块是夯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城墙是东西走向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在城墙中部是夯土断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在断缺处我们目前发现了五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不同时期的路面相互叠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通过城墙断缺处与发现路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我们基本能确定它就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南城门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旁白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这里很有可能被证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是一座燕国的都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雷建红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这里就是南阳遗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是雄安新区面积最大的一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全国重点文保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文化堆积非常的丰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旁白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这里出土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了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铜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铜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大量刀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让我们距离燕国都城更近了一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史料记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燕曾五次迁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春秋初期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燕桓侯徙于“临易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战国中期燕文公迁“易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雷建红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雄安考古有一个重大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就是寻觅 梳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发掘和印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为中华文明注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慷慨悲歌之气的燕文化源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旁白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这是一座战国的大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在雄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从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战国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汉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唐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五代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宋辽到明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座遗址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在此错落层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古城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均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已大体探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从新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石器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历经夏商周以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雄安贯穿起一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800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年不曾中断的人类活动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以雄安为坐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这里是农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渔猎与游牧文明的交界地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齐鲁 燕赵与戎狄曾在此碰撞融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雄安“质朴劲勇”的精神气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“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轻生尚义”的家国情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从慷慨悲歌中升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在金戈铁马中淬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于“兼容开放”中融汇一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何岁利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有井的地方就有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地表经历着沧桑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水井位置千年不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202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年的时候我们考古发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在城墙内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发现了一口古代的水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我们当年发掘出来这口水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大概就是在这个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大概位于地表下两米五左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我们当时发掘出来以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水井里面还有许多的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旁白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从这口井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考古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发掘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出土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隋代的青瓷和残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揭开了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古州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城身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西北不远便是白洋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鄚州城遗址等同样毗邻白洋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水是千年兴衰的密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一座座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古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记录着白洋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在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悠长岁月里孕育文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润养生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白洋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是华北最大的天然淡水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汇聚九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水域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三百余平方公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涵养湿地生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堪称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华北之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根据地质水文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原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不仅是白洋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滋养了这方土地的繁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千百年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人间烟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也在不断重塑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白洋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战国雄主燕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昭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曾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在此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修建五百里长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兼有军事和防洪功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称为燕南长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它奠定了白洋淀北部边界的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考古发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让一座座因水而兴的古城重现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于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诉说着它们与水的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不解情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一千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年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宋辽在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此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对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北宋为防御北方骑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将河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湖泊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池沼连成天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构筑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“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溏泺工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形成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了今日白洋淀的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前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水系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惠泽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雄安先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这里成为北国江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鱼米之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形成了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华北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造船与航运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考古发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为我们展开一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人水共生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的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千年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画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与自然和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与山水相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是先人朴素的智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是历久弥新的传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今日雄安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再次以水承载城市的灵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以水贯通城市的经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得千年水脉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润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千年之城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正拔节生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在雄安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考古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先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先于规划建设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土地出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在新区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200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多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平方公里的区域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联合考古队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13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支队伍拉网式探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年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脚下千年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文脉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渐清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它将融入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城市血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形塑城市内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一座伟大的城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需要有其伟大的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来充盈城的经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濡养人的内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中国城市与世界大多数城市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脚下都有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5000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甚至更长未曾间断的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考古为雄安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规划建设确保了“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精度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为城市的内核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带来了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“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深度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更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为未来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的城市建造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划出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“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标度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张文瑞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雄安新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它并没有走大拆大建的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未来的千年之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和过去的千年之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在这里交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旁白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打开地图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可以看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海岳大街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原本笔直的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路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为了保护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南阳遗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规划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做出精确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避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当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雄鄚路二期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遇到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古州和鄚州城遗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也一样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选择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eastAsia="zh-CN"/>
        </w:rPr>
        <w:t>了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绕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在雄安可以看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城市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日益丰盈的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骨骼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肌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更能感受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从大地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延续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而来的历史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文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从时间洪流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注入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的气韵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灵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一座城市 是古与今的交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是自然与人文相互的赋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如何承接过往 面向未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站在八千年积淀之上的雄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正待重新定义 全新书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历史托起雄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雄安将新的历史写入未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[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总书记原声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泱泱中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历史何其悠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文明何其博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这是我们的自信之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</w:rPr>
        <w:t>力量之源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06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09:44:15Z</dcterms:created>
  <dc:creator>home</dc:creator>
  <dc:description/>
  <dc:language>en-US</dc:language>
  <cp:lastModifiedBy>齐越</cp:lastModifiedBy>
  <dcterms:modified xsi:type="dcterms:W3CDTF">2025-04-06T08:0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26C1D71A547B0B6C7BADCF3DE9B6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ZhZTYwYmIzZGI4ZDcxMjhkOGJjNGJhZTA3NjNhNmYiLCJ1c2VySWQiOiIyODMzMTg4NDAifQ==</vt:lpwstr>
  </property>
</Properties>
</file>