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szCs w:val="32"/>
        </w:rPr>
      </w:pPr>
      <w:bookmarkStart w:id="0" w:name="红头"/>
      <w:bookmarkEnd w:id="0"/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县级医院医疗服务能力基本标准达标</w:t>
      </w:r>
      <w:r>
        <w:rPr>
          <w:rFonts w:ascii="宋体" w:hAnsi="宋体" w:cs="宋体" w:eastAsia="宋体"/>
          <w:b/>
          <w:bCs/>
          <w:sz w:val="44"/>
          <w:szCs w:val="44"/>
        </w:rPr>
        <w:t>排名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1255"/>
        <w:gridCol w:w="1335"/>
        <w:gridCol w:w="1695"/>
        <w:gridCol w:w="1545"/>
        <w:gridCol w:w="1455"/>
        <w:gridCol w:w="1290"/>
        <w:gridCol w:w="1258"/>
        <w:gridCol w:w="1637"/>
        <w:gridCol w:w="1818"/>
      </w:tblGrid>
      <w:tr>
        <w:trPr>
          <w:tblHeader w:val="true"/>
          <w:trHeight w:val="624" w:hRule="exac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省域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201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17-18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变化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2017</w:t>
            </w:r>
          </w:p>
        </w:tc>
      </w:tr>
      <w:tr>
        <w:trPr>
          <w:tblHeader w:val="true"/>
          <w:trHeight w:val="624" w:hRule="exac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上报机构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应上报机构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Style w:val="Font11"/>
                <w:rFonts w:ascii="黑体" w:hAnsi="黑体" w:eastAsia="黑体" w:cs="黑体"/>
                <w:b w:val="false"/>
                <w:b w:val="false"/>
                <w:lang w:bidi="ar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lang w:bidi="ar"/>
              </w:rPr>
              <w:t>基本标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lang w:bidi="ar"/>
              </w:rPr>
              <w:t>实现条目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标率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上报机构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基本标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实现条目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标率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江苏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5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5.9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0.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4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5.20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山东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4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5.5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.4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42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3.10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浙江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4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3.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0.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4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.35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湖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31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9.0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1.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3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0.51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安徽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24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6.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2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6.91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河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2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5.5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0.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22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5.56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江西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21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4.8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3.07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云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3.4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.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7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.64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湖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2.6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.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.91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广东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4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2.2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.81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重庆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1.8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9.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39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1.75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贵州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9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.4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.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4.44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广西壮族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自治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.3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9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.26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辽宁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4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8.3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8.68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海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7.8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.1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4.73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河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9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.5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2.6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.12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福建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.7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6.2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1.98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陕西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.4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4.16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四川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4.8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2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.06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吉林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.3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0.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.56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宁夏回族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自治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.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.4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9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8.67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甘肃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.4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2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0.01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新疆维吾尔自治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0.3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7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.07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山西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8.4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9.25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黑龙江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7.5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4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2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6.20%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内蒙古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自治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1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5.6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2.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7.58%</w:t>
            </w:r>
          </w:p>
        </w:tc>
      </w:tr>
      <w:tr>
        <w:trPr>
          <w:trHeight w:val="624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青海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4.0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2.79%</w:t>
            </w:r>
          </w:p>
        </w:tc>
      </w:tr>
      <w:tr>
        <w:trPr>
          <w:trHeight w:val="624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西藏自治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6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6.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.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5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1.67%</w:t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东部地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619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627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2.0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1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2.17%</w:t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中部地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493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50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.0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2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.26%</w:t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西部地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72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75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4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0.7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2.2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.96%</w:t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全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37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79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.7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1.2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6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0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7.92%</w:t>
            </w:r>
          </w:p>
        </w:tc>
      </w:tr>
      <w:tr>
        <w:trPr>
          <w:trHeight w:val="624" w:hRule="exact"/>
        </w:trPr>
        <w:tc>
          <w:tcPr>
            <w:tcW w:w="139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注：数据来源为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年县级医院医疗服务能力调查评估结果。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bCs/>
          <w:sz w:val="44"/>
          <w:szCs w:val="44"/>
        </w:rPr>
        <w:t>县级医院医疗服务能力</w:t>
      </w:r>
      <w:r>
        <w:rPr>
          <w:rFonts w:ascii="宋体" w:hAnsi="宋体" w:cs="宋体" w:eastAsia="宋体"/>
          <w:b/>
          <w:bCs/>
          <w:sz w:val="44"/>
          <w:szCs w:val="44"/>
        </w:rPr>
        <w:t>推荐标准</w:t>
      </w:r>
      <w:r>
        <w:rPr>
          <w:rFonts w:ascii="宋体" w:hAnsi="宋体" w:cs="宋体" w:eastAsia="宋体"/>
          <w:b/>
          <w:bCs/>
          <w:sz w:val="44"/>
          <w:szCs w:val="44"/>
        </w:rPr>
        <w:t>达标</w:t>
      </w:r>
      <w:r>
        <w:rPr>
          <w:rFonts w:ascii="宋体" w:hAnsi="宋体" w:cs="宋体" w:eastAsia="宋体"/>
          <w:b/>
          <w:bCs/>
          <w:sz w:val="44"/>
          <w:szCs w:val="44"/>
        </w:rPr>
        <w:t>排名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1515"/>
        <w:gridCol w:w="1283"/>
        <w:gridCol w:w="1627"/>
        <w:gridCol w:w="1590"/>
        <w:gridCol w:w="1275"/>
        <w:gridCol w:w="1401"/>
        <w:gridCol w:w="1364"/>
        <w:gridCol w:w="1645"/>
        <w:gridCol w:w="1653"/>
      </w:tblGrid>
      <w:tr>
        <w:trPr>
          <w:tblHeader w:val="true"/>
          <w:trHeight w:val="53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省域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2018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17-18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变化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2017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上报机构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应上报机构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Style w:val="Font11"/>
                <w:rFonts w:ascii="黑体" w:hAnsi="黑体" w:eastAsia="黑体" w:cs="黑体"/>
                <w:b w:val="false"/>
                <w:b w:val="false"/>
                <w:bCs/>
                <w:lang w:bidi="ar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bCs/>
                <w:lang w:bidi="ar"/>
              </w:rPr>
              <w:t>推荐标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bCs/>
                <w:lang w:bidi="ar"/>
              </w:rPr>
              <w:t>实现条目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标率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上报机构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Style w:val="Font11"/>
                <w:rFonts w:ascii="黑体" w:hAnsi="黑体" w:eastAsia="黑体" w:cs="黑体"/>
                <w:b w:val="false"/>
                <w:b w:val="false"/>
                <w:bCs/>
                <w:lang w:bidi="ar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bCs/>
                <w:lang w:bidi="ar"/>
              </w:rPr>
              <w:t>推荐标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bCs/>
                <w:lang w:bidi="ar"/>
              </w:rPr>
              <w:t>实现条目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达标率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江苏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6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1.9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.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4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.56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山东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.25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.9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2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9.38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浙江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3.6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7.88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湖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5.89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7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2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0.22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河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9.55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.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5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4.78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重庆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6.1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5.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9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1.89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安徽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4.36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0.5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5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4.85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广东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3.62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7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53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7.89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湖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6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2.22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.3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5.93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江西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6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1.1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.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3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3.49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云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8.82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.3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23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.50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广西壮族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自治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8.7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.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.41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河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7.3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5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5.53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辽宁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6.6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.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2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.66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贵州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6.23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0.2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5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6.02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海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3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3.5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.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7.42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四川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3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3.1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.9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28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.17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福建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.6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-3.9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2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4.52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陕西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2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.83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.2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0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3.67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吉林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.73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3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0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3.44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甘肃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5.7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98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0.63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宁夏回族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自治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5.42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9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0.34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新疆维吾尔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自治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4.89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0.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0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4.29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山西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0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3.7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.3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9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0.51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黑龙江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3.59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.7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8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7.90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内蒙古自治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2.1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.5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95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9.67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青海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7.19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.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5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16.10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西藏自治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2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8.6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.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.49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东部地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619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627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6.7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.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628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38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3.18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中部地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493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50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7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4.69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.5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561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60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50.18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西部地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725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75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8.63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.5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462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4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44.13%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全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37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87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8.75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.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605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115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35.97%</w:t>
            </w:r>
          </w:p>
        </w:tc>
      </w:tr>
      <w:tr>
        <w:trPr>
          <w:trHeight w:val="570" w:hRule="atLeast"/>
        </w:trPr>
        <w:tc>
          <w:tcPr>
            <w:tcW w:w="139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注：数据来源为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年县级医院医疗服务能力调查评估结果。</w:t>
            </w:r>
          </w:p>
        </w:tc>
      </w:tr>
    </w:tbl>
    <w:p>
      <w:pPr>
        <w:pStyle w:val="Normal"/>
        <w:ind w:right="560" w:hanging="0"/>
        <w:jc w:val="right"/>
        <w:rPr/>
      </w:pPr>
      <w:r>
        <w:rPr/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3" w:top="1559" w:footer="283" w:bottom="1559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qFormat/>
    <w:rPr>
      <w:rFonts w:ascii="等线;宋体" w:hAnsi="等线;宋体" w:eastAsia="等线;宋体" w:cs="等线;宋体"/>
      <w:b/>
      <w:color w:val="000000"/>
      <w:sz w:val="24"/>
      <w:szCs w:val="24"/>
      <w:u w:val="none"/>
    </w:rPr>
  </w:style>
  <w:style w:type="character" w:styleId="Char2">
    <w:name w:val="副标题 Char"/>
    <w:qFormat/>
    <w:rPr>
      <w:rFonts w:ascii="Cambria" w:hAnsi="Cambria" w:eastAsia="楷体_GB2312" w:cs="Cambria"/>
      <w:b/>
      <w:bCs/>
      <w:kern w:val="2"/>
      <w:sz w:val="32"/>
      <w:szCs w:val="32"/>
    </w:rPr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" w:cs="Cambria"/>
      <w:b/>
      <w:bCs/>
      <w:kern w:val="2"/>
      <w:szCs w:val="32"/>
    </w:rPr>
  </w:style>
  <w:style w:type="paragraph" w:styleId="Style14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2:00Z</dcterms:created>
  <dc:creator>vv</dc:creator>
  <dc:description/>
  <dc:language>en-US</dc:language>
  <cp:lastModifiedBy>z e v</cp:lastModifiedBy>
  <cp:lastPrinted>2020-07-06T16:56:00Z</cp:lastPrinted>
  <dcterms:modified xsi:type="dcterms:W3CDTF">2020-07-08T02:45:34Z</dcterms:modified>
  <cp:revision>2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