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>境内记者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采访“党代表通道”活动报名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  <w:lang w:eastAsia="zh-CN"/>
        </w:rPr>
      </w:r>
    </w:p>
    <w:tbl>
      <w:tblPr>
        <w:tblW w:w="1405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10"/>
        <w:gridCol w:w="3930"/>
        <w:gridCol w:w="3825"/>
        <w:gridCol w:w="2835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场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姓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名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媒体单位及职务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记者类型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（文字</w:t>
            </w: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摄影</w:t>
            </w: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摄像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电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话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拟采访问题：</w:t>
            </w:r>
          </w:p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2.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50:00Z</dcterms:created>
  <dc:creator>gnb</dc:creator>
  <dc:description/>
  <dc:language>en-US</dc:language>
  <cp:lastModifiedBy>任一林</cp:lastModifiedBy>
  <dcterms:modified xsi:type="dcterms:W3CDTF">2022-10-11T08:2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3C8D727AB44138831EFC7F12A96B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